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1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5/51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Фурсовой Ольги Юрьевны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кандидатом на должность главы Новоплатнировск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ьского поселения Ленинградского района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Фурсовой Ольги Юрьевны, представленные в территориальную избирательную комиссию Ленинградская для выдвижения и регистрации кандидатом на должность главы Новоплатнировского сельского поселения Ленинградского района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Фурсову Ольгу Юрьевну, 1982 г.р., место работы, должность – муниципальное казенное учреждение «Отдел инженерно-технического обеспечения» администрации Ленинградского сельского поселения, ведущий специалист, выдвинутую Краснодарским региональным отделением Политической партии ЛДПР – Либерально-демократической партии России, кандидатом на должность главы Новоплатнировского сельского поселения Ленинградского района 21 июля 2023 года в 14 часов 05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Фурсовой Ольге Юр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3-07-21T06:33:00Z</dcterms:modified>
  <cp:revision>48</cp:revision>
  <dc:subject/>
  <dc:title/>
</cp:coreProperties>
</file>